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áblázat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2114"/>
        <w:gridCol w:w="2115"/>
        <w:gridCol w:w="2291"/>
      </w:tblGrid>
      <w:tr>
        <w:trPr>
          <w:trHeight w:val="765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on / Country of Residenc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 Arrivals TOTAL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 Arrivals TOTAL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5 / 2004 % Change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LL COUNTRIES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01,5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84,25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 AMERICA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723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62,00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CANADA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5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6,00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</w:t>
            </w:r>
            <w:r>
              <w:rPr>
                <w:sz w:val="20"/>
                <w:szCs w:val="20"/>
              </w:rPr>
              <w:t>Canada Ai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5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3,00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MEXICO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8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06,00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</w:t>
            </w:r>
            <w:r>
              <w:rPr>
                <w:sz w:val="20"/>
                <w:szCs w:val="20"/>
              </w:rPr>
              <w:t>Mexico Ai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8,43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9,97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SEAS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678,528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322,257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 EUROP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,879,934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,305,859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KINGDOM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44,957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02,737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Y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15,530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19,904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64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7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Y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4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0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7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I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3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1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DE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5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ITZER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8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GIUM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9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9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MARK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8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3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WAY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1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1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C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3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7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EMBOURG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AT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2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7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NIA-HERZEGOVIN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C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GOSLAV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DO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BRALTA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CHTENSTEI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ORR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ARIN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Y SEE/VATIC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ERN EUROP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70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5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1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2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ARY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9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 REPUBLIC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4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AIN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6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GAR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K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V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HUA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CHOSLOVAK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A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ELARU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RG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ERBAIJ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S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198,087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801,834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883,906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47,620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KORE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09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59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92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4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W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8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68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NA (NET)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3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7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CHINA, PRC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7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4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>HONG KONG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0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3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PINE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2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6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APOR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3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2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I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8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NES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6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YS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9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S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3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NAM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9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GLADESH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 LANK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AL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KHS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BEKIS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UCHE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U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O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E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GHANIS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RGYZS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MENIS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IKIS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UT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DIVE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KORE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TIMO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DLE EAST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3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1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EL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7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EY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3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0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D ARAB EMIRATE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DI ARAB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1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7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PT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WAIT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ANO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7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RD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U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RAI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TA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R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Q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ME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IAN PENINSUL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RIC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19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75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FRIC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0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3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ER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9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N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Y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CC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3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GAL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BABW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OO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OP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AND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L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A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IS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E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B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NE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R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SWAN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B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VERD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INA FAS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ORY COAST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G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O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TIU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W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WAND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IB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TRE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RA LEON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AMBIQU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ER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TA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AGASCA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Y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UND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ZI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FRICAN REPUBLIC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OTH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NIO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YCHELLE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R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IBOUT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ATORIAL GUINE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AL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O TOME AND PRINCIP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NEA-BISSAU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RO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ERN SAHAR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A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,8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,75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7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5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ZEA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9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J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 POLYNES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G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CALEDON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ERN SAMO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UA NEW GUINE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K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IBAT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UATU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IS AND FUTUNA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MON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VALU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RU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U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OS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TMAS ISLAND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CAIRN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 AMERIC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820,315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645,342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IL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3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3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ZUEL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1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8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9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7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NTIN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2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2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0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UADO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4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7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GUAY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IV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8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YAN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77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UAY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INAM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 GUIAN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KLAND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TRAL AMERIC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20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5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TEMAL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7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8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ALVADOR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9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0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 RIC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1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URA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1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M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3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ARAGU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1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Z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3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BBEAN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134,886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94,908 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MA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8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N REPUBLIC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4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4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IC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5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5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IDAD AND TOBAGO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9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5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TI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2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HERLANDS ANTILLES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2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79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DO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98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YMAN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5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9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UA-BARBUD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ISH VIRGIN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62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MUD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LUCI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7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6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KS AND CAICOS ISLAND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1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5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KITTS-NEVI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NAD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DELOUP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3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VINCENT-GRENADINES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IC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IQUE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1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UILLA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4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</w:tr>
      <w:tr>
        <w:trPr>
          <w:trHeight w:val="284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SERRAT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áblázat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1081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991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TIONAL ARRIVALS TO U.S. BY COUNTRY OF RESIDENCY</w:t>
            </w:r>
          </w:p>
        </w:tc>
      </w:tr>
      <w:tr>
        <w:trPr>
          <w:trHeight w:val="510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 of Residen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510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 ARRIVALS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376,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09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237,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926,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580,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18,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84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01,528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NADA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3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15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667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27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24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666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56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865,000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XICO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49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92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96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67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44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526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906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858,000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TED KINGDOM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74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252,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03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97,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16,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36,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02,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44,957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AND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43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UNGAR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308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PA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85,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26,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61,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82,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27,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169,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747,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83,906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RAEL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,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,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,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,0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,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,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,31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TH AFRIC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02</w:t>
            </w:r>
          </w:p>
        </w:tc>
      </w:tr>
      <w:tr>
        <w:trPr>
          <w:trHeight w:val="25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STRALIA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,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,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,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,9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,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,9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7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blázat</w:t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200"/>
        <w:gridCol w:w="2400"/>
        <w:gridCol w:w="2400"/>
      </w:tblGrid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dicato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1 Q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0 Q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 Change 00/01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t Lake Int'l Airpor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40,83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17,87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.2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'l Park Rec Visit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,63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,67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.0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ches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4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ryce Canyon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,88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5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nyonlands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09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pitol Reef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94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6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ion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,81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8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7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'l Monument &amp; Rec Are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,72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,016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.2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ah State Park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,52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18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.6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ah Welcome Center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4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7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ah Hotel/Motel Occupancy Ra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0%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3%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.3%</w:t>
            </w:r>
          </w:p>
        </w:tc>
      </w:tr>
      <w:tr>
        <w:trPr>
          <w:trHeight w:val="3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vel Guide Fulfillmen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6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2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.4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blázat</w:t>
      </w:r>
    </w:p>
    <w:p>
      <w:pPr>
        <w:pStyle w:val="Normal"/>
        <w:rPr/>
      </w:pPr>
      <w:r>
        <w:rPr/>
      </w:r>
    </w:p>
    <w:tbl>
      <w:tblPr>
        <w:tblW w:w="46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1800"/>
      </w:tblGrid>
      <w:tr>
        <w:trPr>
          <w:trHeight w:val="397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Number of Travelers** </w:t>
              <w:br/>
              <w:t>Region/State/City of Residenc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l U.S. Travelers </w:t>
              <w:br/>
              <w:t xml:space="preserve">27,351,000 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ew England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necticut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ssachusett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oston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Middle Atlantic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w York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w York City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ssau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w Jersey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nnsylvani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hiladelphi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East North Central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linoi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icago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hio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West North Central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outh Atlantic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lorid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ami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.C. Metro Are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irgini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ryland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East South Central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West South Central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xa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uston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la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Mountain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orado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11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acific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lifornia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os Angele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Francisco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Jose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akland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shington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attle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blázat</w:t>
      </w:r>
    </w:p>
    <w:p>
      <w:pPr>
        <w:pStyle w:val="Normal"/>
        <w:rPr/>
      </w:pPr>
      <w:r>
        <w:rPr/>
      </w:r>
    </w:p>
    <w:tbl>
      <w:tblPr>
        <w:tblW w:w="66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1040"/>
        <w:gridCol w:w="1300"/>
        <w:gridCol w:w="1260"/>
      </w:tblGrid>
      <w:tr>
        <w:trPr>
          <w:trHeight w:val="181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S. RESIDENT TRAVELER CHARACTERISTICS: Total Number of Travelers**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U.S. Travelers</w:t>
              <w:br/>
              <w:t>27,351,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 Leisure &amp; VFR</w:t>
              <w:br/>
              <w:t>22,373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 Business &amp; Conv. 7,713,000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dvance Trip Decision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Number of Day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5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Number of Day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dvance Airline Reservation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Number of Day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5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Number of Day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Means of Booking Air Trip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el Agent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onal Computer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rline Directly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any Travel Department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r Operator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Information Sources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el Agency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onal Computer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rlin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iends, Relativ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any Travel Dept.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el Guides/Timetabl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r Company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wspapers/Magazin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e/City Travel Offic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Use of Prepaid Package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re-Booked Lodging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ded - Y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ources for Booking Lodging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el Agent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tel/Motel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any Travel Dept.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iend/Relativ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r Operator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iness Associat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ravel Companions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eling Alon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us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y/Relativ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iend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iness Associat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r Group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ravel Party Size: (persons)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ults Only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ults and Children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Party Siz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Party Siz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Main Purpose of Trip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sure/Recreation/Holiday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Friends/Relativ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ines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y/Teach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ntion/Conferenc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urpose of Trip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isure/Recreation/Holiday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Friends/Relativ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ines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y/Teach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ntion/Conferenc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igion/Pilgrimag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ype of Accommodations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tel, Motel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Average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Median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vate Hom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Average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Median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Mean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</w:t>
            </w:r>
            <w:r>
              <w:rPr>
                <w:sz w:val="20"/>
                <w:szCs w:val="20"/>
              </w:rPr>
              <w:t xml:space="preserve">Median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ights Outside the U.S.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Number of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First International Trip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st Time Visitor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eat Visitor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umber of International Trips in Past 12 Months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Number of Trip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Number of Trip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umber of International Trips in Past 5 Years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an Number of Trip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9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Number of Trip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umber of Countries Visited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Country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 Countri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ee or More Countri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(Countries)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(Countries)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umber of Destinations Visited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Destination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 Destination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ee or More Destination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(No. of Destinations)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n (No. of Destinations)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Transportation Outside the U.S.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xi/Cab/Limousin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rline between Citi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any or Private Auto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Subway/Tram/Bu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ted Auto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ilroad between Citi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 between Citi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Leisure/Recreational Activities*: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ing in Restauran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pp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Historical Plac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Small Towns/Villag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htseeing in Citi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uring the Countryside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Heritage S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 Gallery, Museum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ter Sports/Sunbath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ghtclub/ Danc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ided Tour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rt, Play, Musical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hnic Heritage Site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usement/Theme Park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National Park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inos/Gambl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lf/Tenni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uises, 1 or More N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ping, Hik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vironmental/Ecological Sigh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end Sporting Event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nting/Fishing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nch Vacations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áblázat</w:t>
      </w:r>
    </w:p>
    <w:p>
      <w:pPr>
        <w:pStyle w:val="Normal"/>
        <w:rPr/>
      </w:pPr>
      <w:r>
        <w:rPr/>
      </w:r>
    </w:p>
    <w:tbl>
      <w:tblPr>
        <w:tblW w:w="73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440"/>
        <w:gridCol w:w="1440"/>
        <w:gridCol w:w="1260"/>
      </w:tblGrid>
      <w:tr>
        <w:trPr>
          <w:trHeight w:val="181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national Destinations Visited*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 U.S. Travelers</w:t>
              <w:br/>
              <w:t>27,35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 Leisure &amp; VFR</w:t>
              <w:br/>
              <w:t>22,373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 Business &amp; Conv. 7,713,000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urope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estern Europe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nited Kingdom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rance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taly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ermany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therlands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ain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reland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witzerland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ustri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astern Europe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ribbean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maic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hamas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minican Republic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rub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th Americ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razil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lumbi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eru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entral Americ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sta Ric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fric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ddle East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si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pan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.R. of Chin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public of Korea (South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Hong Kong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public of China (Taiwan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di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hilippines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ailand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  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ceani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%</w:t>
            </w:r>
          </w:p>
        </w:tc>
      </w:tr>
      <w:tr>
        <w:trPr>
          <w:trHeight w:val="28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ustralia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4:57:00Z</dcterms:created>
  <dc:creator>FFF</dc:creator>
  <dc:description/>
  <dc:language>en-US</dc:language>
  <cp:lastModifiedBy>FFF</cp:lastModifiedBy>
  <dcterms:modified xsi:type="dcterms:W3CDTF">2006-03-29T20:59:00Z</dcterms:modified>
  <cp:revision>8</cp:revision>
  <dc:subject/>
  <dc:title>1</dc:title>
</cp:coreProperties>
</file>